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ملحة 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عاشر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0000FF"/>
          <w:sz w:val="38"/>
          <w:szCs w:val="38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سليمان العيون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cs="Traditional Arabic" w:ascii="Traditional Arabic" w:hAnsi="Traditional Arabic"/>
          <w:b/>
          <w:bCs/>
          <w:color w:val="0000FF"/>
          <w:sz w:val="38"/>
          <w:szCs w:val="38"/>
          <w:rtl w:val="true"/>
        </w:rPr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س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َّ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نتك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ج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ّ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ل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شيخ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الدي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ست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ه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: </w:t>
      </w:r>
      <w:r>
        <w:rPr>
          <w:color w:val="0000FF"/>
          <w:rtl w:val="true"/>
          <w:lang w:bidi="ar-EG"/>
        </w:rPr>
        <w:t>باب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َّوابع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color w:val="0000FF"/>
                <w:rtl w:val="true"/>
              </w:rPr>
              <w:t>والعَطف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تَّوكيد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يض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بَدَل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284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وابِع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ُعرَبْن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عراب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وَّل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color w:val="0000FF"/>
                <w:rtl w:val="true"/>
              </w:rPr>
              <w:t>وهك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َصف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ضاهَ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ِّفَه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284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مَوصوفُ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نَكَّر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عرِفَهْ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color w:val="0000FF"/>
                <w:rtl w:val="true"/>
              </w:rPr>
              <w:t>تقو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خَلّ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َزح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مُجُون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284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أقبَل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ُجَّاج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جمَعونَا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color w:val="0000FF"/>
                <w:rtl w:val="true"/>
              </w:rPr>
              <w:t>وامرُر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زيدٍ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جُلٍ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ظريف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284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اعطِف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ائلِك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ضّعيفِ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color w:val="0000FF"/>
                <w:rtl w:val="true"/>
              </w:rPr>
              <w:t>والعطف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د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دخُ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فعال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284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كقولِهِ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ثِب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سم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لمَعَالي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أحرُف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طف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يع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َشَرَه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284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محصورَة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أثُورَة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سَطَّرَهْ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الواو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فاء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ثمّ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لمَهَل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284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حتّ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ثمّ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و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أَم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بَلْ</w:t>
            </w:r>
            <w:r>
              <w:rPr>
                <w:color w:val="0000FF"/>
                <w:sz w:val="46"/>
                <w:szCs w:val="50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بعدَ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كِ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إمّ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ُسِر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284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جاء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تّخيير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احفَظ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ذُكِرْ</w:t>
            </w:r>
            <w:r>
              <w:rPr>
                <w:color w:val="0000FF"/>
                <w:rtl w:val="true"/>
              </w:rPr>
              <w:t>}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عق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كت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ك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ِ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اب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ب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س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نَّ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تَّوك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color w:val="0000FF"/>
                <w:rtl w:val="true"/>
              </w:rPr>
              <w:t>والعَطف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تَّوكيد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يض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لبَدَل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284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وابِع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ُعرَبْن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عراب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وَّل</w:t>
            </w:r>
            <w:r>
              <w:rPr>
                <w:color w:val="0000FF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color w:val="0000FF"/>
                <w:rtl w:val="true"/>
              </w:rPr>
              <w:t>وهك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َصف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ضاهَ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ِّفَه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284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مَوصوفُ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نَكَّر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عرِفَهْ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نَّع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نأخ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تَّ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نَّع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ح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عت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صا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صاف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خ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ك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و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ص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ك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ئف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خائف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عرف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رَّ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خائف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ص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نك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ئ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عرف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ائف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شتر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ِد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شت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ر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ص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سيار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جديد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شتر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ر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ص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ك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ِفْ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ضو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ك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ضجَ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الناضج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ع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ل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ضجًا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ناضج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دَّبَ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المؤدب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ع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ال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دَّبًا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مؤدبًّا</w:t>
      </w:r>
      <w:r>
        <w:rPr>
          <w:rtl w:val="true"/>
          <w:lang w:bidi="ar-EG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/>
            </w:pPr>
            <w:r>
              <w:rPr>
                <w:color w:val="0000FF"/>
                <w:rtl w:val="true"/>
              </w:rPr>
              <w:t>وهك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وَصف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ضاهَ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صِّفَه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284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مَوصوفُ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نَكَّر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عرِفَهْ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ضاهت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فق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الص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َّ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اعطِف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ئلِ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عيف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ضعيف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ائل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َّوك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فالتَّوك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َّفظ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كر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ج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ثَّ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ثَّ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ثَّ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ك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فظ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ه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ه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اه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أمَّ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َّوك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نو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اظ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صوص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بَّ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لَّ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َّ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ثَّاني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النَّف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ع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َّ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َف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ُه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ف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ي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طال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ُ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ِ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ّ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ُ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ِ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ُ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فس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َّ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ين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ُ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ينُ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ُ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ت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ُ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مع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ف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ُ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ينُ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وسُ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فو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ف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و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ف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ف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و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ف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ف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فس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ل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َّال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ِ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لت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َّ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هم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ي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تا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تي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تيهم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الل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م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َّادس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ك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ميع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ز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َّ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ُك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يع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ز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ات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ز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كتا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كتا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بي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ز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ش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ر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ش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ش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ش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ُ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يعُ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أ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تر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لح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ز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غرف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فص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ي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ه</w:t>
      </w:r>
      <w:r>
        <w:rPr>
          <w:rtl w:val="true"/>
          <w:lang w:bidi="ar-EG"/>
        </w:rPr>
        <w:t>!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لف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بع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جمع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َّ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ِت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َّ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جمع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َّ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جمع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أجمع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وك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أي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َ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جمع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من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جَ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جمع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ؤنث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مع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م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مَ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فر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جمَع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رأ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أ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اء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ُ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ا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مَع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فَسَجَد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َلَائِكَة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ُلُّه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جْمَعُو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ج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30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لَأُغْوِيَنه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جْمَعِي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حجر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39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خلاص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َّ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اظ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ر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َّد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ه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َ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وُّ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وُّ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ُّس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ْه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ت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أقبَ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ُجَّاج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َعون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بد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ب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كل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َ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لا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اق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ا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ك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ك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ام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كل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قو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َ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ِ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ُ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كل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َ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َ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كلت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فاحة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كل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َ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صفه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ب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فا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صفه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تفاح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تب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صف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كل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غ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شوِّ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ب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رأ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ن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رأ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َت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قدمتَ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قدم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قدمت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ت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بط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بد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د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صو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ر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غي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كل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َ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صف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ضَّ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َاه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صفه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رأ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ِّم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أو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ن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اهْدِن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صِّرَاط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سْتَقِيم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ِرَاط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َّذ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ْعَمْت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هِمْ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فاتح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6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lang w:bidi="ar-EG"/>
        </w:rPr>
        <w:t>7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ع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ص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ي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راط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صراط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لَنَسْفَع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النَّاصِيَة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َاصِيَة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َاذِبَة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َاطِئَةٍ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علق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5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lang w:bidi="ar-EG"/>
        </w:rPr>
        <w:t>16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َّ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صديق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ر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فاروق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م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ر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ه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هر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وص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صِّ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عت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ه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جته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ف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ه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جته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جته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زر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د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صم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اق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اص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اق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غدا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زر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صم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اق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د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غدا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اصم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بِسْم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َّحْمَ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رَّحِيم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نمل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30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ع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إِ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ِرَاط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عَزِيز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حَمِيد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إبراهيم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lang w:bidi="ar-EG"/>
        </w:rPr>
        <w:t>2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له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ي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عزيز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يد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ك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بت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ي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نَّ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سم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م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ما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ج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ُ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يَّ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ِ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ئ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ج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ُ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ج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حتُ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جبت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ُ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رُ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جبت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الُ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ؤ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يتُ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لاقُ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سْأَلُونَ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َّهْر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حَرَام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ِتَال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ه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217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ل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ل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يَسْأَلُونَ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ن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شَّهْر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حَرَام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ِتَال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هِ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ت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َّق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تا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شه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ؤ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م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قتا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شه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شهر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نَّ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ل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رت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ي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خطأ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ت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ت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فتر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نص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لم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ت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ب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ت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ت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مال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طبِّ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ت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ال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ل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ت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ت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حم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ٌّ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ت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حم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ّ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جبت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لمو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ما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م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كر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ظ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م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مًا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ف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>- "</w:t>
      </w:r>
      <w:r>
        <w:rPr>
          <w:rtl w:val="true"/>
          <w:lang w:bidi="ar-EG"/>
        </w:rPr>
        <w:t>عليّ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أح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ّ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عدْ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َّ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أت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جز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اؤ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عدْ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طل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أت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ما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َ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م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ت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َّل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مرُر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ُ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يفِ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ط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بو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نك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ذ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ٌكريم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جل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بزي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ُ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يف</w:t>
      </w:r>
      <w:r>
        <w:rPr>
          <w:rtl w:val="true"/>
          <w:lang w:bidi="ar-EG"/>
        </w:rPr>
        <w:t>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لَنَسْفَع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النَّاصِيَة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َاصِيَةٍ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علق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5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lang w:bidi="ar-EG"/>
        </w:rPr>
        <w:t>16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إِنَّ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تَهْد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ِرَاط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ُسْتَقِيم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ِرَاط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شورى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52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lang w:bidi="ar-EG"/>
        </w:rPr>
        <w:t>53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ي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ئ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يل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ّكُلّ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ُمَزَة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ُّمَزَة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*</w:t>
      </w:r>
      <w:r>
        <w:rPr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َّذ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َمَع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ل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عَدَّدَهُ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همز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</w:t>
      </w:r>
      <w:r>
        <w:rPr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Cs w:val="22"/>
          <w:lang w:bidi="ar-EG"/>
        </w:rPr>
        <w:t>2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كل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كُلّ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ّكُ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ُمَزَةٍ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ُّمَزَةٍ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ِ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ُمَزَة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ف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كي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الَّذ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َمَ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عَدَّدَه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ذ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ر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ُمَزَة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مز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ذ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ع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نك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ذ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د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َي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َمَ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عَدَّدَهُ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تَّاب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عطو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وا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طوف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دٌ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طو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الد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ط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ِّ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طو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"</w:t>
      </w:r>
      <w:r>
        <w:rPr>
          <w:rtl w:val="true"/>
          <w:lang w:bidi="ar-EG"/>
        </w:rPr>
        <w:t>خَ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ز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ُجُون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لّ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ع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ست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زح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ج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ج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زح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ن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ind w:left="227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أحرُف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طف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ميع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َشَرَهْ</w:t>
            </w:r>
            <w:r>
              <w:rPr>
                <w:color w:val="0000FF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0" w:right="284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محصورَة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أثُورَةٌ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سَطَّرَهْ</w:t>
            </w:r>
            <w:r>
              <w:rPr>
                <w:color w:val="0000FF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ص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وا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طف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م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م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شري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طع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ع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عمل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ن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ً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كا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ك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ل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و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ب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قرآ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ور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جي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ر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ج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ض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صَّح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م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َّ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َّ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و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ء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إ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صَّف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لْمَرْوَة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َعَائِر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22"/>
          <w:szCs w:val="22"/>
          <w:rtl w:val="true"/>
          <w:lang w:bidi="ar-EG"/>
        </w:rPr>
        <w:t>[</w:t>
      </w:r>
      <w:r>
        <w:rPr>
          <w:sz w:val="22"/>
          <w:sz w:val="22"/>
          <w:szCs w:val="22"/>
          <w:rtl w:val="true"/>
          <w:lang w:bidi="ar-EG"/>
        </w:rPr>
        <w:t>البقرة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lang w:bidi="ar-EG"/>
        </w:rPr>
        <w:t>158</w:t>
      </w:r>
      <w:r>
        <w:rPr>
          <w:sz w:val="22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صف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-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نبدأ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م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دأ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به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تي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ضي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ض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رَّ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هلة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بو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خالد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ه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ر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رف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ي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و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ه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وا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خالدٌ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خالدٌ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ر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رفًا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ز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ُل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د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ه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رف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و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قائق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ث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ه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ر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ث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ٌ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واو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ء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َهَل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ث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ِع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يئ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َّ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تَ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ج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غ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إب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ي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ُ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ح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قال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ق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ل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ا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خ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با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خ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ب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ع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ٌ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يّ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طو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ط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الد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ُمْ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عَدتَ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د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ت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نا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غا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ي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ن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َّاج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ة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نو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وَصَاحِب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عِلْمِ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َسْتَغْفِر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َه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كُلّ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شَيءٍّ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َتَّى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حُوتُ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فِي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ْبَحْرِ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ض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ض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ك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ئ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ل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لغ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ثبت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397" w:right="0" w:hanging="0"/>
        <w:jc w:val="left"/>
        <w:rPr>
          <w:lang w:bidi="ar-EG"/>
        </w:rPr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ح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غائ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َّ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هاء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ح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قال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ّ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َ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َلْ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س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كن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در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ح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قالةً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لن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كن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سكون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ك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ش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ِمَّ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ُ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ح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قال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ِ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خ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ثنت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فص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مّ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ثَّ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ُ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ح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قالةً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خ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ز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ت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با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ح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تقالةً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بعدَه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ّ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سِر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مّ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كس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مّ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خي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حفَظ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ُكِرْ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اب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خ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57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Style20">
    <w:name w:val="عنوان رئيسي"/>
    <w:basedOn w:val="Normal"/>
    <w:qFormat/>
    <w:pPr>
      <w:tabs>
        <w:tab w:val="clear" w:pos="720"/>
        <w:tab w:val="left" w:pos="-720" w:leader="none"/>
      </w:tabs>
      <w:spacing w:before="120" w:after="160"/>
      <w:ind w:left="0" w:right="0" w:hanging="0"/>
      <w:jc w:val="center"/>
    </w:pPr>
    <w:rPr>
      <w:rFonts w:ascii="Garamond" w:hAnsi="Garamond" w:eastAsia="Calibri" w:cs="Garamond"/>
      <w:b/>
      <w:bCs/>
      <w:sz w:val="3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14:00Z</dcterms:created>
  <dc:creator>mshaban</dc:creator>
  <dc:description/>
  <cp:keywords/>
  <dc:language>en-US</dc:language>
  <cp:lastModifiedBy>hisham</cp:lastModifiedBy>
  <dcterms:modified xsi:type="dcterms:W3CDTF">2017-12-05T16:36:00Z</dcterms:modified>
  <cp:revision>102</cp:revision>
  <dc:subject/>
  <dc:title>سأكتب بإذن الله من الدقيقة 25 إلى النهاية</dc:title>
</cp:coreProperties>
</file>